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1.Edukacja i rehabilitacja uczniów z niepełnosprawnością intelektualną (Oligofrenopedagogika)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2. Terapia pedagogiczna i rewalidacja indywidualna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</w:rPr>
              <w:t>3. Wczesne wspomaganie rozwoju dziecka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4 semestry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Studia przewidziane dla absolwentów studiów I stopnia (licencjackich) kierunków pedagogicznych lub absolwentów studiów I stopnia z udokumentowanymi kwalifikacjami pedagogicznymi.</w:t>
            </w:r>
            <w:r>
              <w:rPr>
                <w:color w:val="303030"/>
              </w:rPr>
              <w:br/>
            </w:r>
            <w:r>
              <w:rPr>
                <w:color w:val="303030"/>
                <w:shd w:fill="FFFFFF" w:val="clear"/>
              </w:rPr>
              <w:t>Studentów obowiązuje zmiana specjalności (studenci nie mogą kontynuować nauki na specjalności wybranej na studiach I stopnia).</w:t>
            </w:r>
          </w:p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Kryteria przyjęć: Konkurs dyplomów – przy jednakowych ocenach o przyjęciu decyduje średnia ocen ze studiów I stopnia.</w:t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fekty kształcenia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  <w:color w:val="FF0000"/>
              </w:rPr>
              <w:t>PEDAGOGIKA SPECJALNA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Stopień studiów: </w:t>
            </w:r>
            <w:r>
              <w:rPr>
                <w:b/>
              </w:rPr>
              <w:t>drugi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uniwersalnych 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 dla obszaru/ów kształce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poszerzo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specyfiki przedmiotowej i metodologicznej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o kulturowych uwarunkowaniach procesów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teorii wychowania, uczenia się i nauczania oraz innych procesów edukacyjnych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wychowawczych, ich specyfice i procesach w nich zacho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o projektowaniu i prowadzeniu badań w pedagogice specjalnej, w szczególności o problemach badawczych, metodach, technikach i narzędziach badaw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i pogłębioną w wybranych zakresach wiedzę </w:t>
              <w:br/>
              <w:t>o uczestnikach działalności edukacyjnej, wychowawczej, opiekuńczej, kulturalnej, pomocowej i terapeutyczn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ochrony prawa autorskiego i praw pokrewnych oraz zarządzania zasobami własności intelektu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, popartą doświadczeniem osobistym, wiedzę niezbędną do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i integruje wiedzę teoretyczną z zakresu pedagogiki specjalnej oraz powiązanych z nią dyscyplin w celu analizowania i interpretowania złożonych problemów edukacyjnych, wychowawczych, opiekuńczych, terapeutycznych, kulturalnych i pomocowych dotyczących oddziaływań skierowanych na osoby ze specjalnymi potrzebami rozwojowymi i edukacyjnymi, a także diagnozowania i projektowania działań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rozwinięte umiejętności badawcze: rozróżnia orientacje </w:t>
              <w:br/>
              <w:t>w metodologii badań pedagogicznych, formułuje problemy badawcze, dobiera adekwatne metody, techniki, konstruuje narzędzia badawcze; opracowuje, prezentuje i interpretuje wyniki badań, wyciąga wnioski, wskazuje kierunki dalszych badań w obrębie wybranej subdyscypliny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uje oryginalne rozwiązania złożonych problemów pedagogicznych i prognozuje przebieg ich rozwiązywania oraz przewiduje skutki planowanych działań w określonych obszarach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własne uczenie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órczo animować prace nad rozwojem uczestników procesów edukacyjnych i terapeutycznych, a także wspierać ich samodzielność, inspirować do działań na rzecz autorehabili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 w zespole pełniąc różne role; umie wyznaczać oraz przyjmować wspólne cele działania; potrafi przyjąć rolę lidera w zes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uje umiejętności językowe, zgodne z wymaganiami określonymi dla poziomu B2+ Europejskiego Systemu Opisu Kształcenia Językowego, w zakresie deskrypcji zjawisk i procesów </w:t>
              <w:br/>
              <w:t>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</w:t>
              <w:br/>
              <w:t>w zakresie pedagogiki specjalnej; angażuje się we współpra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przekonany o konieczności i doniosłości zachowania się </w:t>
              <w:br/>
              <w:t xml:space="preserve">w sposób profesjonalny i przestrzegania zasad etyki zawodowej; dostrzega i formułuje problemy moralne i dylematy etyczne związane z własną i cudzą pracą; poszukuje optymalnych rozwiązań </w:t>
              <w:br/>
              <w:t>i możliwości korygowania nieprawidłowych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oraz ich skutki, czuje się odpowiedzialny wobec ludzi, dla których dobra stara się działać, wyraża taką postawę w środowisku specjalistów i pośrednio modeluje to podejście wśród i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tabs>
                <w:tab w:val="clear" w:pos="708"/>
                <w:tab w:val="left" w:pos="1134" w:leader="none"/>
              </w:tabs>
              <w:spacing w:lineRule="auto" w:line="240"/>
              <w:ind w:left="86" w:firstLine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(studia II stopnia) dysponuje pogłębioną i poszerzoną interdyscyplinarną wiedzą dotyczącą rozwoju w cyklu życia oraz oddziaływań o charakterze rehabilitacyjnym – kształcenia, wychowania, opieki i terapii osób ze specjalnymi potrzebami rozwojowymi i edukacyjnymi,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 w:before="0" w:after="200"/>
              <w:ind w:left="86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jalnoś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ia pedagogiczna i rewalidacja indywidualna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sne wspomaganie rozwoju dzieck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trzymuje kwalifikacje pedagoga specjalnego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z niepełnosprawnością intelektualną (oligofrenopedagogik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 (oligofrenopedagoga) w innych placówkach, w których ma miejsce proces  rehabilitacyjno-edukacyjno-wychowawczy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erapia pedagogiczna i rewalidacja indywidualn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dydaktycznych.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łnienia roli zawodowej nauczyciela – specjalisty terapii pedagogicznej. 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y tytuł magistra daje możliwość ubiegania się na studia III stopnia (doktoranckie) oraz podnoszenia kwalifikacji na studiach podyplomowych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do programu studi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42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6-29T20:55:00Z</dcterms:modified>
  <cp:revision>4</cp:revision>
  <dc:subject/>
  <dc:title>Wydział Matematyczno-Fizyczno-Techniczny</dc:title>
</cp:coreProperties>
</file>